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58420</wp:posOffset>
                </wp:positionV>
                <wp:extent cx="594042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4.6pt" to="469.8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29 апреля    2020  г.                                                                                           №  22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>
          <w:trHeight w:val="1366" w:hRule="atLeast"/>
        </w:trPr>
        <w:tc>
          <w:tcPr>
            <w:tcW w:w="4951" w:type="dxa"/>
            <w:tcBorders/>
          </w:tcPr>
          <w:p>
            <w:pPr>
              <w:pStyle w:val="Default"/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rStyle w:val="FontStyle12"/>
                <w:color w:val="000000"/>
                <w:sz w:val="28"/>
                <w:szCs w:val="28"/>
              </w:rPr>
              <w:t>Об утверждении Порядка принятия решений Советом депутатов Катав-Ивановского городского поселения при введении режима повышенной готовности или чрезвычайной ситуации на территории Катав-Ивановского городского поселения.</w:t>
            </w:r>
          </w:p>
        </w:tc>
      </w:tr>
    </w:tbl>
    <w:p>
      <w:pPr>
        <w:pStyle w:val="Style51"/>
        <w:widowControl/>
        <w:spacing w:lineRule="atLeast" w:line="240" w:before="125" w:after="0"/>
        <w:ind w:right="4899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before="125" w:after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. Утвердить Порядок принятия решений Советом депутатов Катав-Ивановского городского поселения при введении режима повышенной готовности или чрезвычайной ситуации на территории Катав-Ивановского городского поселения.</w:t>
      </w:r>
    </w:p>
    <w:p>
      <w:pPr>
        <w:pStyle w:val="Normal"/>
        <w:autoSpaceDE w:val="false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2. Настоящее Решение вступает в силу со дня его принят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1234" w:leader="none"/>
        </w:tabs>
        <w:ind w:firstLine="706"/>
        <w:rPr>
          <w:rStyle w:val="FontStyle12"/>
          <w:sz w:val="28"/>
          <w:szCs w:val="28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    Г.Ф.Федосее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26282F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>Катав-Ивановского городского поселения</w:t>
      </w:r>
    </w:p>
    <w:p>
      <w:pPr>
        <w:pStyle w:val="Default"/>
        <w:jc w:val="right"/>
        <w:rPr/>
      </w:pPr>
      <w:r>
        <w:rPr>
          <w:sz w:val="26"/>
          <w:szCs w:val="26"/>
        </w:rPr>
        <w:t xml:space="preserve">от 29 апреля 2020г. № 22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принятия Решений Советом депутатов Катав-Ивановского городского поселения при введении режима повышенной готовности или чрезвычайной ситуации на территории Катав-Ивановского городского поселен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. При введении режима повышенной готовности или чрезвычайной ситуации на территории Катав-Ивановского городского поселения решения Совета депутатов Катав-Ивановского городского поселения (далее – Совет депутатов) могут приниматься Советом депутатов с использованием дистанционного электронного голосования посредством технического чат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2. Решение о проведении заседания Совета депутатов с использованием дистанционного электронного голосования принимается председателем Совета депутат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3. Заседание Совета депутатов с использованием дистанционного электронного голосования проводится в соответствии с Регламентом Совета депутатов с учетом особенностей, установленных настоящим Порядком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4. Дистанционное электронное голосование при принятии решений Совета депутатов является открытым и поименным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5. Подсчет голосов и оглашение результатов дистанционного электронного голосования производятся по каждому проекту решения Совета депутатов, поставленному на голосование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6. При дистанционном электронном голосовании депутат Совета депутатов (далее – депутат) имеет один голос и подает его за принятие решения или против него либо воздерживается от принятия реш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ередача депутатом своего голоса другому депутату не допускаетс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изация дистанционного электронного голосования осуществляется Советом депутатов посредством создания группового чата «Совет депутатов Катав-Ивановского городского поселения», используя программу Whatsapp. Администратором группового чата является старший инспектор Совета депутатов, который уведомляет депутатов о дате и времени проведения заседания в форме дистанционного электронного голосования, ведет протокол заседания Совета депутатов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Дистанционное электронное голосование по проектам решений Совета депутатов осуществляется депутатами через личные мобильные устройств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отсутствии технической возможности участия в заседании Совета депутатов в форме дистанционного электронного голосования депутат Совета депутатов своевременно уведомляет председателя Совета депутатов. При этом в индивидуальном порядке решается вопрос о способе участия в заседании и голосовании такого депутата по проектам решений Совета депутат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9. Результаты голосования по каждому вопросу, поставленному председательствующим на голосование, закрепляются депутатом посредством направления соответствующего сообщения («ЗА», «ПРОТИВ», «ВОЗДЕРЖАЛСЯ») в форме печатного либо аудио сообщения в соответствующем групповом чате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0. Подсчет голосов всех депутатов по каждому вопросу, поставленному председательствующим на голосование, осуществляется старшим инспектором Совета депутатов на основании данных технического чат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Результаты голосования депутатов по каждому вопросу, поставленному председательствующим на голосование, передаются старшим инспектором председательствующему, который их озвучивает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2. На заседании Совета депутатов с использованием дистанционного электронного голосования не допускается включение дополнительных вопросов в проект повестки дня заседания Совета депутат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3. Продолжительность доклада устанавливается до семи минут, содоклада – до пяти минут, по другим вопросам – до трех минут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4. На заседании Совета депутатов с использованием дистанционного электронного голосования ведутся протокол и аудиозапись заседания Совета депутат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5. На заседании Совета депутатов с использованием дистанционного электронного голосования рассмотрение проектов решений Совета депутатов осуществляется в соответствии с Регламентом Совета депута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08:00Z</dcterms:created>
  <dc:creator>1</dc:creator>
  <dc:description/>
  <cp:keywords/>
  <dc:language>en-US</dc:language>
  <cp:lastModifiedBy>Данеева Ксения Николаевна</cp:lastModifiedBy>
  <cp:lastPrinted>2020-04-29T14:06:00Z</cp:lastPrinted>
  <dcterms:modified xsi:type="dcterms:W3CDTF">2020-04-29T09:08:00Z</dcterms:modified>
  <cp:revision>2</cp:revision>
  <dc:subject/>
  <dc:title/>
</cp:coreProperties>
</file>